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0" w:leader="underscore"/>
        </w:tabs>
        <w:spacing w:lineRule="auto" w:line="480"/>
        <w:rPr/>
      </w:pPr>
      <w:r>
        <w:rPr/>
        <w:t>Selecting Tex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wor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lin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elect 1 senten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Paragraph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Multiple Paragraph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Entire Documen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Backsp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elete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 xml:space="preserve">Overtype: 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Undo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Redo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lipboar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ut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Paste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Copy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rag &amp; Drop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Spelling &amp; Grammar:  Auto spell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Auto Gramma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Spell Check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Find &amp; 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4114800" cy="270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Find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Format Specifica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Opti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Replace All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>Find Nex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Thesauru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>Date &amp; Tim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3886200" cy="316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/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>Unit 2, Lesson 2 Word Basics Notes</w:t>
    </w:r>
  </w:p>
  <w:p>
    <w:pPr>
      <w:pStyle w:val="Header"/>
      <w:jc w:val="right"/>
      <w:rPr/>
    </w:pPr>
    <w:r>
      <w:rPr>
        <w:b/>
        <w:i/>
      </w:rPr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of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7:02:00Z</dcterms:created>
  <dc:creator>LDSD</dc:creator>
  <dc:description/>
  <cp:keywords/>
  <dc:language>en-US</dc:language>
  <cp:lastModifiedBy>LDSD</cp:lastModifiedBy>
  <cp:lastPrinted>2009-09-24T11:25:00Z</cp:lastPrinted>
  <dcterms:modified xsi:type="dcterms:W3CDTF">2009-09-24T17:25:00Z</dcterms:modified>
  <cp:revision>6</cp:revision>
  <dc:subject/>
  <dc:title/>
</cp:coreProperties>
</file>